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RR-3119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OPERATING SYSTEMS AND SYSTEMS PROGRAMMING</w:t>
      </w:r>
    </w:p>
    <w:p>
      <w:pPr>
        <w:pStyle w:val="TextBody"/>
        <w:jc w:val="center"/>
        <w:rPr/>
      </w:pPr>
      <w:r>
        <w:rPr/>
        <w:t>(Electronics and Computer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1.a)</w:t>
        <w:tab/>
        <w:t xml:space="preserve">State the objectives of an operating system. </w:t>
        <w:tab/>
        <w:tab/>
        <w:tab/>
        <w:t xml:space="preserve">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Brief the functions of an operating system. </w:t>
        <w:tab/>
        <w:tab/>
        <w:tab/>
        <w:t xml:space="preserve">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Explain the various phases in the evolution of operating system concepts.</w:t>
        <w:tab/>
      </w:r>
    </w:p>
    <w:p>
      <w:pPr>
        <w:pStyle w:val="TextBody"/>
        <w:ind w:left="72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2.a)</w:t>
        <w:tab/>
        <w:t>Distinguish: program and process.</w:t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bout Process Control Block (PCB).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Draw the process-state diagram.</w:t>
        <w:tab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3.a)</w:t>
        <w:tab/>
        <w:t>Distinguish a counting semaphore from a binary semaphore.</w:t>
        <w:tab/>
        <w:t xml:space="preserve">  </w:t>
      </w:r>
    </w:p>
    <w:p>
      <w:pPr>
        <w:pStyle w:val="TextBody"/>
        <w:ind w:left="684" w:hanging="684"/>
        <w:rPr/>
      </w:pPr>
      <w:r>
        <w:rPr>
          <w:b w:val="false"/>
        </w:rPr>
        <w:t xml:space="preserve">   </w:t>
      </w:r>
      <w:r>
        <w:rPr>
          <w:b w:val="false"/>
        </w:rPr>
        <w:t>b)</w:t>
        <w:tab/>
        <w:t>Write about their implementation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a)</w:t>
        <w:tab/>
        <w:t>Write the Bankers’ algorithm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Illustrate the above algorithm by taking a typical snapshot of a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 xml:space="preserve">Explain the partitioning-based memory management schemes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Compare the memory management in Windows 2000 with that of Linux.</w:t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Giving merits and demerits, and physical directory structure, explain the three-disk file allocation methods.</w:t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7.a)</w:t>
        <w:tab/>
        <w:tab/>
        <w:t xml:space="preserve">Compare assembly language and machine language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hief functions of pass I of a two passes assembl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8.a)</w:t>
        <w:tab/>
        <w:tab/>
        <w:t xml:space="preserve">What are the data structures used by a macro processor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nested macro call expansi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@@@@@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3119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OPERATING SYSTEMS AND SYSTEMS PROGRAMMING</w:t>
      </w:r>
    </w:p>
    <w:p>
      <w:pPr>
        <w:pStyle w:val="TextBody"/>
        <w:jc w:val="center"/>
        <w:rPr/>
      </w:pPr>
      <w:r>
        <w:rPr/>
        <w:t>(Electronics and Computer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istinguish the on-line and off-line operating system concep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the buffering and spooling concepts.</w:t>
        <w:tab/>
        <w:tab/>
        <w:tab/>
        <w:t xml:space="preserve">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2.a)</w:t>
        <w:tab/>
        <w:t>State and explain the types of CPU schedulers</w:t>
        <w:tab/>
        <w:tab/>
      </w:r>
    </w:p>
    <w:p>
      <w:pPr>
        <w:pStyle w:val="TextBody"/>
        <w:ind w:left="720" w:hanging="720"/>
        <w:rPr/>
      </w:pPr>
      <w:r>
        <w:rPr>
          <w:b w:val="false"/>
        </w:rPr>
        <w:t xml:space="preserve">   </w:t>
      </w:r>
      <w:r>
        <w:rPr>
          <w:b w:val="false"/>
        </w:rPr>
        <w:t>b)</w:t>
        <w:tab/>
        <w:t>What is meant by context-switching.</w:t>
      </w:r>
    </w:p>
    <w:p>
      <w:pPr>
        <w:pStyle w:val="TextBody"/>
        <w:ind w:left="72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3.a)</w:t>
        <w:tab/>
        <w:t>What are characteristics of a hardware solution to CSP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the hardware solution to CSP using ‘test-and-set’ func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a)</w:t>
        <w:tab/>
        <w:t>Write the deadlock detection algorithm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Illustrate the above algorithm by taking a typical snapshot of a syste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rite about paging, a memory management scheme, giving example, hardware diagram, and page table implementation.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>Giving merits and demerits, write about the file-directory structures.</w:t>
        <w:tab/>
        <w:tab/>
        <w:tab/>
        <w:tab/>
        <w:tab/>
        <w:tab/>
        <w:tab/>
      </w:r>
    </w:p>
    <w:p>
      <w:pPr>
        <w:pStyle w:val="Normal"/>
        <w:ind w:left="540" w:hanging="540"/>
        <w:jc w:val="both"/>
        <w:rPr/>
      </w:pPr>
      <w:r>
        <w:rPr/>
        <w:t>7.a)</w:t>
        <w:tab/>
        <w:tab/>
        <w:t>What are the three kinds of assembly language statements. Discu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pass structure of the assembler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8.a)</w:t>
        <w:tab/>
        <w:t>What is the macro assembler.</w:t>
      </w:r>
    </w:p>
    <w:p>
      <w:pPr>
        <w:pStyle w:val="TextBodyIndent"/>
        <w:spacing w:lineRule="auto" w:line="240"/>
        <w:rPr/>
      </w:pPr>
      <w:r>
        <w:rPr/>
        <w:t xml:space="preserve">   </w:t>
      </w:r>
      <w:r>
        <w:rPr/>
        <w:t>b)</w:t>
        <w:tab/>
        <w:t xml:space="preserve">Explain the processing of macro definitions within macro definitions. 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3119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OPERATING SYSTEMS AND SYSTEMS PROGRAMMING</w:t>
      </w:r>
    </w:p>
    <w:p>
      <w:pPr>
        <w:pStyle w:val="TextBody"/>
        <w:jc w:val="center"/>
        <w:rPr/>
      </w:pPr>
      <w:r>
        <w:rPr/>
        <w:t>(Electronics and Computer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rPr/>
      </w:pPr>
      <w:r>
        <w:rPr/>
        <w:t>1.a)</w:t>
        <w:tab/>
        <w:t xml:space="preserve">State the components of a computing system.  </w:t>
        <w:tab/>
        <w:tab/>
        <w:t xml:space="preserve">           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Justify the naming of operating system as control program     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List the various mechanisms in the evolution of operating system, giving only the merits and demerits of each.</w:t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.</w:t>
        <w:tab/>
        <w:t>Compare and contrast the preemptive and non-preemptive SJF scheduling algorithms.</w:t>
      </w:r>
    </w:p>
    <w:p>
      <w:pPr>
        <w:pStyle w:val="TextBody"/>
        <w:ind w:left="684" w:hanging="68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3.a)</w:t>
        <w:tab/>
        <w:t>Explain the requirements of CSP solution.</w:t>
        <w:tab/>
        <w:tab/>
        <w:tab/>
      </w:r>
    </w:p>
    <w:p>
      <w:pPr>
        <w:pStyle w:val="Normal"/>
        <w:ind w:left="684" w:hanging="504"/>
        <w:jc w:val="both"/>
        <w:rPr/>
      </w:pPr>
      <w:r>
        <w:rPr/>
        <w:t>b)</w:t>
        <w:tab/>
        <w:t>Write any one software solution to CSP that satisfies above requirements. Justify the solution.</w:t>
        <w:tab/>
        <w:tab/>
        <w:tab/>
        <w:tab/>
        <w:tab/>
      </w:r>
    </w:p>
    <w:p>
      <w:pPr>
        <w:pStyle w:val="TextBody"/>
        <w:ind w:left="684" w:hanging="68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4.a)</w:t>
        <w:tab/>
        <w:t>Explain how the three handling methods of deadlocks are applied in one system.</w:t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Windows 2000 concurrency mechanism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rite about segmentation, a memory management scheme, giving example, hardware diagram, and segment table implementation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a)</w:t>
        <w:tab/>
        <w:t xml:space="preserve">Compare the tape-based, and disk-based models for file systems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operations on directories?</w:t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Brief the physical directory implementation methods.</w:t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TextBodyIndent"/>
        <w:rPr/>
      </w:pPr>
      <w:r>
        <w:rPr/>
        <w:t>7.</w:t>
        <w:tab/>
        <w:t>Explain in detail the design of a two pass assembler.</w:t>
      </w:r>
    </w:p>
    <w:p>
      <w:pPr>
        <w:pStyle w:val="Normal"/>
        <w:ind w:left="540" w:hanging="540"/>
        <w:jc w:val="both"/>
        <w:rPr/>
      </w:pPr>
      <w:r>
        <w:rPr/>
        <w:t>8.</w:t>
        <w:tab/>
        <w:t>Explain the design of a single pass macro processor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3119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OPERATING SYSTEMS AND SYSTEMS PROGRAMMING</w:t>
      </w:r>
    </w:p>
    <w:p>
      <w:pPr>
        <w:pStyle w:val="TextBody"/>
        <w:jc w:val="center"/>
        <w:rPr/>
      </w:pPr>
      <w:r>
        <w:rPr/>
        <w:t>(Electronics and Computer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1.a)</w:t>
        <w:tab/>
        <w:t>State, and compare the various types of operating systems.</w:t>
        <w:tab/>
      </w:r>
    </w:p>
    <w:p>
      <w:pPr>
        <w:pStyle w:val="TextBody"/>
        <w:ind w:left="720" w:hanging="72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How the hardware components of a computer are protected in multi-user operating systems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>Write about multi-queue CPU scheduling algorithms with and without feed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lain the problem of critical section (CSP) through illustrative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how deadlocks are prevented?</w:t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What is meant by safe sequence, and safe state of a computing system? 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Brief the deadlock recovery method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Compare and contrast the two memory management schemes- paging and segmentation- by establishing cri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rite about free-space management techniques.</w:t>
        <w:tab/>
        <w:tab/>
      </w:r>
    </w:p>
    <w:p>
      <w:pPr>
        <w:pStyle w:val="Normal"/>
        <w:ind w:left="720" w:hanging="540"/>
        <w:rPr/>
      </w:pPr>
      <w:r>
        <w:rPr/>
        <w:t>b)</w:t>
        <w:tab/>
        <w:t>Discuss the suitability of a free-space management technique for a particular disk-file allocation method.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7.a)</w:t>
        <w:tab/>
        <w:tab/>
        <w:t>What are the data structures used in a single pass assemble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Explain the problems in single pass assembly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What are the four major tasks of a linker/ loader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data structures used in the design of lin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0:48:00Z</dcterms:created>
  <dc:creator>DE</dc:creator>
  <dc:description/>
  <dc:language>en-US</dc:language>
  <cp:lastModifiedBy>edep</cp:lastModifiedBy>
  <dcterms:modified xsi:type="dcterms:W3CDTF">2004-10-30T09:01:00Z</dcterms:modified>
  <cp:revision>203</cp:revision>
  <dc:subject/>
  <dc:title/>
</cp:coreProperties>
</file>